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P 19-20 - Turniej Teamow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1-22 października 2006      14 zespołó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 xml:space="preserve">MIEJSCE                                                                       impy   +/-   RAZEM  PKL PDF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   4 WK NIE GRA 2                                                            +98         150.0   75  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oanna Krawczyk         7.0 SL  03274 KJ Silesia Gliwic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Artur Wasiak            7.0 LD  05859 J  BOT GKS-BINŻ BEŁCHATÓW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rol Gałązka           4.0 MA  06598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Kruszewski        2.5 MA  06722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  10 PRZY100NIAJKI                                                           +98         150.0   51 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Stefanów         4.0 SL  02801 J  Piast Gliwice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Daniel Smaza            2.5 SL  07452 J  Beskid Skoczów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Piotr Zatorski          2.5 DS  08158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teusz Magdoń          2.5 LB  02066 J  OSiR Skwierzyna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  12 KURDZIO BURDZIO                                                         +75         141.0   27 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Bartłomiej Igła         4.0 MP  02667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rtur Machno            4.0 MP  02732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aweł Małecki           2.5 WP  05213 J  Jolenta Gniezno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Jassem            4.0 WP  05070 J  Jolenta Gniezno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   8 MAŁE OSMANKI                                                            +32         129.0   13 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cin Osmański         1.0 PM  08899 J 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tarzyna Górniak       1.5 PM  10234 KJ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teusz Gackowski       1.0 MA  09666 J 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tarzyna Pakszys       1.5 PM  08907 KJ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   1 ANIOŁKI MONIKI                                                          +19         126.0    9  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mil Budny             0.5 LD  05579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onika Budna            0.5 LD  07074 KJ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Walas             1.0 LD  10308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rzysztof Jachymski     0.5 LD  10311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   2 WUNDERWAFE                                                               -3         117.0    5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Wosik            1.5 MA  08893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Skrzetuski       1.0 LD  05812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Łukasz Sobkiewicz       1.5 LD  09229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Hanna Zdanowicz         1.0 LD  08582 KJ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   6 ?                                                                        -4  -3.0   116.0    1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gata Choniawko         1.5 LB  01951 KJ Gomad Gorzów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udyta Golińska         1.5 LB  01988 KJ Gomad Gorzów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ia Zadrożna          1.5 MA  07867 KJ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Brede            0.0 MA  0991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   3 PRAWIE JAK ALL-IN                                                        +6  -3.5   115.5 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Grzegorz Andrzejowski   1.0 MP  07232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kołaj Haich           1.0 MP  07404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Sebastian Królak        1.0 LD  05676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aweł Sroczyński        0.5 LD  09530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   5 OSIOŁKI                                                                 -38         110.0 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ustyna Stankiewicz     1.0 WP  08804 KJ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rolina Stankiewicz    2.5 WP  04461 KJ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Filip Domagalski        1.5 WP  04954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Domagalski       1.5 WP  04955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   9 ?                                                                       -42         108.0 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drzej Bernatowicz     2.5 MA  08396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an Betley              2.5 MA  07779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Butryn            4.0 MA  0778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ciej Sikora           7.0 MA  06925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  11 DREAM TEAM                                                              -45         105.0 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na Urbańczyk          1.0 SL  03568 KJ BUKS MKD MOSM Bytom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ia Urbańczyk         1.0 SL  03569 KJ BUKS MKD MOSM Bytom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Muskietorz       0.5 SL  11052 J  UKS AS Trefl Katowice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mil Szuścik           0.5 SL  11057 J  UKS AS Trefl Katowice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   7 ŁOPATA                                                                  -71         100.0 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łgorzata Mochol       0.5 SL  09865 KJ SKS Olimpijczyk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erzy Łapa              0.0 SL  09852 J  SKS Olimpijczyk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ek Jarosz            1.5 SL  10237 J  Dworan Oświęcim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Damian Barcewicz        1.5 DS  09557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  13 UKŁAD                                                                   -66          99.0 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arek Stochmal          1.5 DS  08846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Krzysztof Kołodziejczyk 0.0 DS  11545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Bartosz Pompała         0.5 WP  05331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Bartosz Nijakowski      1.0 WP  05275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  14 KOTŁY                                                                  -101          87.0 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Elżbieta Dłutowska      0.5 PM  11516 KJ MDK Sopot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na Toeplitz           0.0 PM  12392 KJ MDK Sopot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łgorzata Rozman       0.0 MA  12250 KJ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Gogacz           0.5 PM  11366 J  MDK Sopot               </w:t>
      </w:r>
    </w:p>
    <w:sectPr>
      <w:type w:val="nextPage"/>
      <w:pgSz w:orient="landscape" w:w="16838" w:h="11906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Radek Lula</dc:creator>
  <dc:description/>
  <cp:keywords/>
  <dc:language>en-US</dc:language>
  <cp:lastModifiedBy>Radek Lula</cp:lastModifiedBy>
  <dcterms:modified xsi:type="dcterms:W3CDTF">2006-10-22T09:50:00Z</dcterms:modified>
  <cp:revision>5</cp:revision>
  <dc:subject/>
  <dc:title>MPJ 19-20, 20</dc:title>
</cp:coreProperties>
</file>