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istrzostwa Polski 19-20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urniej Par Dziewcząt             12 pa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-CE NR                                                              +/-    %   PKL PDF   NAGRODA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   5 Blanka Pipiak         0.5 MA  03429 KJ UNTS Warszawa              65.00   4  1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Kamila Kluczyńska     0.0 MA  07805 KJ UNTS Warszawa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  11 Katarzyna Pakszys     1.5 PM  08907 KJ MDK Słupsk                 63.75   3  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gelika Ferrer-Lopez 4.0 MP  02635 KJ CKiS Skawina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3   9 Anna Sztyber          0.5 MA  08619 KJ AZS UW                     59.58   2  1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gdalena Zakrzewska  1.0 MA  08620 KJ AZS UW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  10 Maria Zadrożna        1.5 MA  07867 KJ AZS UW                     54.58   1  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gnieszka Suliga      0.5 MA  07846 KJ AZS UW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   7 Joanna Krawczyk       7.0 SL  03274 KJ Silesia Gliwice            54.17      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Hanna Zdanowicz       1.0 LD  08582 KJ Intra Łódź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  12 Agata Choniawko       1.5 LB  01951 KJ Gomad Gorzów               49.58    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Judyta Golińska       1.5 LB  01988 KJ Gomad Gorzów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   4 Maria Urbańczyk       1.0 SL  03569 KJ BUKS MKD MOSM Bytom        49.17    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Anna Urbańczyk        1.0 SL  03568 KJ BUKS MKD MOSM Byto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   8 Karolina Stankiewicz  2.5 WP  04461 KJ UKB Kleks Szamotuły        48.75      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Justyna Stankiewicz   1.0 WP  08804 KJ UKB Kleks Szamotuł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   1 Urszula Kędzierska    1.0 MA  10217 KJ AZS UW                     46.67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Dominika Życka        1.0 MA  10218 KJ AZS UW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   2 Anna Frączek          0.0 MA  12432 KJ AZS UW                     37.92      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łgorzata Rozman     0.0 MA  12250 KJ AZS UW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   6 Elżbieta Dłutowska    0.5 PM  11516 KJ MDK Sopot                  35.42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nna Toeplitz         0.0 PM  12392 KJ MDK Sopot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3 Monika Budna          0.5 LD  07074 KJ Intra Łódź                 35.42      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ałgorzata Mochol     0.5 SL  09865 KJ SKS Olimpijczyk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Suma WK =  29.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1:00Z</dcterms:created>
  <dc:creator>Radek Lula</dc:creator>
  <dc:description/>
  <cp:keywords/>
  <dc:language>en-US</dc:language>
  <cp:lastModifiedBy>Radek Lula</cp:lastModifiedBy>
  <cp:lastPrinted>2006-10-21T12:17:00Z</cp:lastPrinted>
  <dcterms:modified xsi:type="dcterms:W3CDTF">2006-10-21T10:17:00Z</dcterms:modified>
  <cp:revision>6</cp:revision>
  <dc:subject/>
  <dc:title>MPJ 19-20, 20</dc:title>
</cp:coreProperties>
</file>