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istrzostwa Polski Juniorów 19-20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urniej Par Mikstowych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M-CE NR                                                                  %SES1  %SES2  %SES3     %   PKL PDF  NAGROD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  27 Judyta Golińska       1.5 LB  01988 KJ Gomad Gorzów              52.92  73.54  63.64   63.36  55  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teusz Magdoń        2.5 LB  02066 J  OSiR Skwierzyna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  28 Justyna Stankiewicz   1.0 WP  08804 KJ UKB Kleks Szamotuły       56.25  70.58  53.18   60.20  41 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Jassem          4.0 WP  05070 J  Jolenta Gniezno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  21 Joanna Krawczyk       7.0 SL  03274 KJ Silesia Gliwice           60.00  55.62  63.18   59.50  27 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Artur Wasiak          7.0 LD  05859 J  BOT GKS-BINŻ BEŁCHATÓW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  14 Urszula Kędzierska    1.0 MA  10217 KJ AZS UW                    64.17  49.97  58.64   57.56  13 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Stefanów       4.0 SL  02801 J  Piast Gliwice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  35 Anna Urbańczyk        1.0 SL  03568 KJ BUKS MKD MOSM Bytom       56.25  57.71  56.82   56.93   9  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aweł Małecki         2.5 WP  05213 J  Jolenta Gniezno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  33 Maria Urbańczyk       1.0 SL  03569 KJ BUKS MKD MOSM Bytom       58.33  49.55  62.73   56.70   5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Piotr Zatorski        2.5 DS  08158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  23 Angelika Ferrer-Lopez 4.0 MP  02635 KJ CKiS Skawina              47.50  47.60  69.09   54.32   1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rtur Machno          4.0 MP  02732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  31 Maria Zadrożna        1.5 MA  07867 KJ AZS UW                    65.83  47.29  47.73   53.79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Wojciech Zajkowski    1.5 MA  07022 J  AZS UW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  17 Blanka Pipiak         0.5 MA  03429 KJ UNTS Warszawa             53.33  68.13  37.27   53.36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Kruszewski      2.5 MA  06722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  22 Magdalena Zakrzewska  1.0 MA  08620 KJ AZS UW                    30.42  64.62  64.09   52.73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Butryn          4.0 MA  0778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  36 Małgorzata Rozman     0.0 MA  12250 KJ AZS UW                    60.83  46.28  44.73   50.78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Brede          0.0 MA  09912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  20 Małgorzata Mochol     0.5 SL  09865 KJ SKS Olimpijczyk           52.08  44.38  55.00   50.36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erzy Łapa            0.0 SL  09852 J  SKS Olimpijczyk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  13 Elżbieta Dłutowska    0.5 PM  11516 KJ MDK Sopot                 37.92  49.97  61.09   49.33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Tomasz Gogacz         0.5 PM  11366 J  MDK Sopot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  25 Karolina Stankiewicz  2.5 WP  04461 KJ UKB Kleks Szamotuły       41.67  57.29  48.18   49.07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Filip Domagalski      1.5 WP  04954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  26 Katarzyna Pakszys     1.5 PM  08907 KJ MDK Słupsk                54.17  54.62  36.23   48.68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Bartłomiej Igła       4.0 MP  02667 J  CKiS Skawina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  30 Anna Grygier          0.5 WP  05024 KJ UKB Kleks Szamotuły       52.92  33.13  60.91   48.64      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Domagalski     1.5 WP  04955 J  UKB Kleks Szamotuły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7  34 Anna Frączek          0.0 MA  12432 KJ AZS UW                    55.00  45.10  42.91   47.81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arek Stochmal        1.5 DS  08846 J  AZS Politechnika Wrocław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8  16 Anna Sztyber          0.5 MA  08619 KJ AZS UW                    52.92  47.88  40.91   47.42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an Betley            2.5 MA  07779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9  11 Dominika Życka        1.0 MA  10218 KJ AZS UW                    58.75  44.90  34.09   46.25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ciej Sikora         7.0 MA  06925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  15 Katarzyna Górniak     1.5 PM  10234 KJ MDK Słupsk                35.00  58.54  36.68   43.60      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rcin Osmański       1.0 PM  08899 J  MDK Słupsk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1  32 Piotr Walas           1.0 LD  10308 J  Intra Łódź                32.92  43.54  53.82   43.13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na Toeplitz         0.0 PM  12392 KJ MDK Sopot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2  18 Agnieszka Suliga      0.5 MA  07846 KJ AZS UW                    31.67  42.40  51.36   41.54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chał Wosik          1.5 MA  08893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3  24 Agata Choniawko       1.5 LB  01951 KJ Gomad Gorzów              58.75  26.70  38.18   41.30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Piotr Mierzejewski    2.5 SL  03359 J  BUKS MKD MOSM Bytom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4  19 Monika Budna          0.5 LD  07074 KJ Intra Łódź                49.58  40.83  32.73   41.29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Łukasz Sobkiewicz     1.5 LD  09229 J  Intra Łódź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5  12 Hanna Zdanowicz       1.0 LD  08582 KJ Intra Łódź                35.42  44.79  43.82   41.27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drzej Bernatowicz   2.5 MA  08396 J  AZS UW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6  29 Kamila Kluczyńska     0.0 MA  07805 KJ UNTS Warszawa             45.42  36.04   0.00   27.93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rol Gałązka         4.0 MA  06598 J  UNTS Warszawa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ma WK =  98.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ERWSI W SESJI  1  31, M Zadrożna-W Zajkowski        3.0 MA     65.83%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ERWSI W SESJI  2  27, J Golińska-M Magdoń           4.0 LB     73.54%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ERWSI W SESJI  3  23, A Ferrer-Lopez-A Machno       8.0 MP     69.09%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orient="landscape" w:w="16838" w:h="11906"/>
      <w:pgMar w:left="1418" w:right="99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Radek Lula</dc:creator>
  <dc:description/>
  <cp:keywords/>
  <dc:language>en-US</dc:language>
  <cp:lastModifiedBy>Radek Lula</cp:lastModifiedBy>
  <dcterms:modified xsi:type="dcterms:W3CDTF">2006-10-21T16:11:00Z</dcterms:modified>
  <cp:revision>4</cp:revision>
  <dc:subject/>
  <dc:title>MPJ 19-20, 20</dc:title>
</cp:coreProperties>
</file>