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PJ 19-20, 20.10.200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Turniej Par Ope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-CE NR                                                                    %SES1  %SES2     %   PKL PDF  NAGROD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  25 Marcin Osmański         1.0 PM  08899 J  MDK Słupsk                57.80  66.18   61.99  75  1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teusz Gackowski       1.0 MA  09666 J  MDK Słupsk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   1 Maciej Sikora           7.0 MA  06925 J  AZS UW                    61.41  62.51   61.96  51  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Butryn            4.0 MA  07782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  29 Daniel Smaza            2.5 SL  07452 J  Beskid Skoczów            49.33  74.43   61.88  27  1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Stefanów         4.0 SL  02801 J  Piast Gliwice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  14 Paweł Małecki           2.5 WP  05213 J  Jolenta Gniezno           66.69  51.09   58.89  13  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Jassem            4.0 WP  05070 J  Jolenta Gniezno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   3 Wojciech Zajkowski      1.5 MA  07022 J  AZS UW                    63.81  47.89   55.85   9  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Działak           1.0 MA  06585 J  UNTS Warszawa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  22 Joanna Krawczyk         7.0 SL  03274 KJ Silesia Gliwice           60.93  50.47   55.70   5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Artur Wasiak            7.0 LD  05859 J  BOT GKS-BINŻ BEŁCHATÓW 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7  28 Artur Machno            4.0 MP  02732 J  CKiS Skawina              57.57  53.43   55.50   1   5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Bartłomiej Igła         4.0 MP  02667 J  CKiS Skawina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  15 Filip Domagalski        1.5 WP  04954 J  UKB Kleks Szamotuły       45.73  63.17   54.45    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Domagalski       1.5 WP  04955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  31 Dominika Życka          1.0 MA  10218 KJ AZS UW                    50.61  57.85   54.23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tarzyna Pakszys       1.5 PM  08907 KJ MDK Słupsk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  32 Piotr Walas             1.0 LD  10308 J  Intra Łódź                58.67  48.02   53.35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rzysztof Jachymski     0.5 LD  10311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   5 Piotr Zatorski          2.5 DS  08158 J  AZS Politechnika Wrocław  52.89  53.20   53.05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teusz Magdoń          2.5 LB  02066 J  OSiR Skwierzyn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  26 Jan Betley              2.5 MA  07779 J  AZS UW                    56.62  48.43   52.52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drzej Bernatowicz     2.5 MA  08396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  17 Marek Jarosz            1.5 SL  10237 J  Dworan Oświęcim           49.51  55.37   52.44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Damian Barcewicz        1.5 DS  09557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  18 Małgorzata Mochol       0.5 SL  09865 KJ SKS Olimpijczyk           50.82  52.94   51.88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erzy Łapa              0.0 SL  09852 J  SKS Olimpijczyk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5  16 Maria Zadrożna          1.5 MA  07867 KJ AZS UW                    55.49  46.00   50.74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Tomasz Brede            0.0 MA  09912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6   7 Grzegorz Andrzejowski   1.0 MP  07232 J  CKiS Skawina              54.47  45.63   50.05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kołaj Haich           1.0 MP  07404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7   4 Justyna Stankiewicz     1.0 WP  08804 KJ UKB Kleks Szamotuły       46.58  53.30   49.94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rolina Stankiewicz    2.5 WP  04461 KJ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8  27 Paweł Sroczyński        0.5 LD  09530 J  Intra Łódź                37.77  61.27   49.52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Sebastian Królak        1.0 LD  05676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9  23 Hanna Zdanowicz         1.0 LD  08582 KJ Intra Łódź                56.07  41.60   48.83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Skrzetuski       1.0 LD  05812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0  24 Łukasz Sobkiewicz       1.5 LD  09229 J  Intra Łódź                46.57  47.70   47.14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Wosik            1.5 MA  08893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1  12 Karol Gałązka           4.0 MA  06598 J  UNTS Warszawa             44.24  47.91   46.07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Kruszewski        2.5 MA  06722 J  UNTS Warszawa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2  30 Judyta Golińska         1.5 LB  01988 KJ Gomad Gorzów              42.87  47.25   45.06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gata Choniawko         1.5 LB  01951 KJ Gomad Gorzów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3  11 Anna Sztyber            0.5 MA  08619 KJ AZS UW                    48.46  40.21   44.33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gdalena Zakrzewska    1.0 MA  08620 KJ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4   8 Anna Urbańczyk          1.0 SL  03568 KJ BUKS MKD MOSM Bytom       49.01  38.38   43.70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ria Urbańczyk         1.0 SL  03569 KJ BUKS MKD MOSM Bytom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5  19 Monika Budna            0.5 LD  07074 KJ Intra Łódź                43.51  42.08   42.79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mil Budny             0.5 LD  05579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6   6 Elżbieta Dłutowska      0.5 PM  11516 KJ MDK Sopot                 52.78  31.47   42.12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Tomasz Gogacz           0.5 PM  11366 J  MDK Sopot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7  13 Kamil Szuścik           0.5 SL  11057 J  UKS AS Trefl Katowice     35.95  47.86   41.90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Muskietorz       0.5 SL  11052 J  UKS AS Trefl Katowice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8   9 Krzysztof Kołodziejczyk 0.0 DS  11545 J  AZS Politechnika Wrocław  38.19  44.99   41.59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arek Stochmal          1.5 DS  08846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9  21 Bartosz Nijakowski      1.0 WP  05275 J  UKB Kleks Szamotuły       25.20  50.47   37.84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Bartosz Pompała         0.5 WP  05331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0   2 Małgorzata Rozman       0.0 MA  12250 KJ AZS UW                    42.33  27.31   34.82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na Frączek            0.0 MA  12432 KJ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ma WK = 103.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ERWSI W SESJI  1  14, P Małecki-P Jassem            6.5 WP     66.69%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ERWSI W SESJI  2  29, D Smaza-M Stefanów            6.5 SL     74.43%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1:00Z</dcterms:created>
  <dc:creator>Radek Lula</dc:creator>
  <dc:description/>
  <cp:keywords/>
  <dc:language>en-US</dc:language>
  <cp:lastModifiedBy>Radek Lula</cp:lastModifiedBy>
  <dcterms:modified xsi:type="dcterms:W3CDTF">2006-10-21T07:46:00Z</dcterms:modified>
  <cp:revision>3</cp:revision>
  <dc:subject/>
  <dc:title>MPJ 19-20, 20</dc:title>
</cp:coreProperties>
</file>