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trzostwa Polski Juniorów 21-25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urniej Par Ope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-CE NR                                          %SES1  %SES2  %SES3     %   PKL PDF  NAGROD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3 Jakub Kotorowicz     12.0 LB  04110 J    66.48  54.06  64.86   61.80  90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Nawrocki        7.0 MA  06815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2 Łukasz Brede          7.0 MP  04109 J    48.24  68.80  65.86   60.97  66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rzysztof Buras      12.0 SL  0729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13 Małgorzata Marczak    2.5 WP  04815 KJ   63.22  59.66  54.08   58.99  42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in Oborski        2.5 LD  05740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23 Jakub Kasprzak        4.0 WP  04603 J    69.68  50.04  55.82   58.51  28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chał Nowosadzki     7.0 WP  04662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6 Dariusz Ignatiuk      1.5 SL  03200 J    51.70  70.30  53.06   58.35  24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zemysław Mika       1.0 SL  0986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5 Filip Bieńkowski      1.5 WM  04195 J    55.72  52.56  66.49   58.25  20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n Gorczyca          0.5 WM  10574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7 Włodzimierz Karłowicz 4.0 MA  07802 J    60.09  59.40  52.73   57.41  16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an Mazurkiewicz      4.0 MA  08929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21 Dominik Sobański      1.0 DS  08145 J    56.53  49.79  59.18   55.17  12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yszard Ryszka        0.5 DS  07145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 8 Jacek Kalita         12.0 MA  06658 J    51.16  58.76  55.24   55.06   8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Krzysztof Kotorowicz 12.0 MA  0411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 9 Bartosz Mer           0.5 PD  04161 J    61.86  47.65  50.53   53.34   4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dosław Kozłowski    1.5 PD  0756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19 Adam Małek            0.5 MA  06778 J    58.33  59.87  40.53   52.91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Łukasz Gębalski       1.0 MA  06606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18 Michał Górski         4.0 PM  04783 J    55.92  59.17  43.65   52.91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iej Stasiński      2.5 PM  04704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16 Maciej Turant         1.5 LD  05852 J    63.00  51.32  42.14   52.16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zegorz Samujłło     1.0 LD  0580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14 Marta Maj             4.0 LD  05701 KJ   59.32  53.46  40.75   51.18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ek Popielarczyk    4.0 LD  0577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 1 Marta Machalińska     2.5 PM  04812 KJ   39.06  51.92  60.88   50.62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otr Mądry          12.0 MP  07371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28 Paweł Turlejski       1.0 WM  04489 J    50.50  44.66  55.20   50.12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masz Reczuga        1.0 WM  04428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 24 Alicja Woźniak        2.5 LD  05874 KJ   53.96  48.29  47.30   49.85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gata Michalak        1.5 LD  05716 KJ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 11 Piotr Wiankowski      4.0 PM  04740 J    62.67  40.43  46.06   49.72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zemysław Piotrowski 7.0 PM  04683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 12 Jarosław Ostrowski    2.5 SL  03401 J    48.42  49.62  45.05   47.70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Wojciech Michałek     4.0 SL  03355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 40 Kazimierz Dulas       1.5 DS  01290 J    41.12  43.59  56.16   46.96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chał Robak          2.5 DS  01597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 10 Wojciech Gaweł        4.0 DS  08203 J    45.57  44.87  49.91   46.79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in Elmer          1.5 DS  01294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 27 Wojciech Majchrowski  2.5 WP  04813 J    26.14  56.62  54.53   45.76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masz Lasota         2.5 WP  04807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 15 Ilia Szpuntow         1.5 LB  08911 J    44.38  53.25  36.49   44.71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urycy Biernat       1.5 LB  08998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 29 Bartosz Nowak         0.0 WP  09109 J    41.56  39.96  52.43   44.65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awid Murgała         0.5 WP  10280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 17 Marta Zacharska       0.5 WP  04852 KJ   46.33  44.49  37.06   42.63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na Koterska         0.0 WP  10378 KJ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  4 Marek Brodowicz       0.0 DS  11539 J    38.83  44.23  43.44   42.17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teusz Karcz         0.0 DS  11542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 26 Kacper Wilczak        1.5 LB  02179 M    37.09  38.89  43.55   39.84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teusz Magdoń        1.5 LB  02066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8  25 Magdalena Szulc       0.5 LB  02155 KJ   25.48  36.54  45.60   35.88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na Kijas            0.5 LB  02024 KJ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9  22 Magdalena Rączaszek   0.0 SL  11359 KJ   37.19  25.85  39.75   34.27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iej Tuchorski      1.0 SL  03558 J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a WK = 174.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RWSI W SESJI  1  23, J Kasprzak-M Nowosadzki      11.0 WP     69.68%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RWSI W SESJI  2   6, D Ignatiuk-P Mika             2.5 SL     70.30%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RWSI W SESJI  3   5, F Bieńkowski-J Gorczyca       2.0 WM     66.49%</w:t>
      </w:r>
    </w:p>
    <w:sectPr>
      <w:type w:val="nextPage"/>
      <w:pgSz w:w="11906" w:h="16838"/>
      <w:pgMar w:left="1418" w:right="125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32:00Z</dcterms:created>
  <dc:creator>Lincoln</dc:creator>
  <dc:description/>
  <cp:keywords/>
  <dc:language>en-US</dc:language>
  <cp:lastModifiedBy>Lincoln</cp:lastModifiedBy>
  <cp:lastPrinted>2005-10-16T08:57:00Z</cp:lastPrinted>
  <dcterms:modified xsi:type="dcterms:W3CDTF">2005-10-16T06:57:00Z</dcterms:modified>
  <cp:revision>5</cp:revision>
  <dc:subject/>
  <dc:title>Mistrzostwa Polski Juniorów 19-20</dc:title>
</cp:coreProperties>
</file>