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sz w:val="18"/>
          <w:szCs w:val="18"/>
        </w:rPr>
        <w:t>Mistrzostwa Polski Junioró 19-20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urniej Teamó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V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MIEJSCE                                                                            impy   +/-   RAZEM  PKL PDF   NAGROD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6 DOMINIKANA                                                                   +86         146.0   75  1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wa Grabowska           4.0 MA  06613 KJ Spójnia Warszawa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an Sikora             12.0 MA  06924 J 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ciej Sikora           4.0 MA  06925 J 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otr Butryn            2.5 MA  07782 J 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9 JURKIEWICZ                                                                   +87         140.0   51  1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dyta Jurkiewicz        2.5 MA  06649 KJ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ert Dyczkowski       2.5 MA  06581 J 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ndrzej Bernatowicz     1.5 MA  08396 J 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leksander Lewandowski  1.5 MA  07816 J 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1 UKB KLEKS                                                                    +50         136.0   27  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lip Domagalski        1.5 WP  04954 J  UKB Szamotuły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rtosz Onisk           1.5 WP  05293 J  UKB Szamotuły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awid Orlenko           1.0 WP  05294 J  UKB Szamotuły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otr Jassem            2.5 WP  05070 J  Orła Białego Poznań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5 WOSIK                                                                        +47         133.0   13   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ichał Wosik            1.0 LD  08893 J  UKS 179 Łódź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cel Kołodziejczyk    1.0 MA  08885 J 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Łukasz Sobkiewicz       1.0 LD  09229 J  UKS 179 Łódź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masz Krym             1.0 LD  07093 J  UKS 179 Łódź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3 BETON                                                                        +38         132.0    9   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ek Stochmal          1.5 DS  08846 J  AZS Politechnika Wrocław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cin Strawa           0.5 MA  06949 J  UNTS Warszawa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Bartosz Nijakowski      1.0 WP  05275 J  Klub Nauczyciela Ostrów Wlkp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rtosz Pompała         0.5 WP  05331 J  UKB Szamotuły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  8 SMAŻONKO                                                                     +35         132.0    5   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rtosz Hałaczkiewicz   0.5 OP  07157 J  WZBS Opole  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Łukasz Żydaczek         1.0 PM  08900 J  MDK Słupsk  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otr Franiewski        1.5 PM  04778 J  Politechnika Gdańska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Kamil Matusiak          2.5 DS  04819 J  AZS Politechnika Wrocław     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  4 BRAK                                                                         +29         129.0    1 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rian Bakalarz         2.5 SL  07271 J  Dworan Oświęcim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akub Naruszewicz       1.5 SL  07379 J  Dworan Oświęcim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Wojciech Zajkowski      1.5 MA  07022 J 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weł Tomczuk           1.5 MA  07857 J 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  7 EKYPA BOGUSIA                                                                 +2         121.0        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teusz Gackowski       1.0 PM  09666 J  MDK Słupsk  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Katarzyna Górniak       1.0 PM  10234 KJ MDK Słupsk  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cin Osmański         0.5 PM  08899 J  MDK Słupsk  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Katarzyna Pakszys       1.0 PM  08907 KJ MDK Słupsk  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 10 CHONIAWKO                                                                     +5         121.0        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gata Choniawko         1.5 LB  01951 KJ Gorzowskie SBS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otr Mierzejewski      2.5 SL  03359 J  Uniwersytet Jagieloński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ta Kondraciuk        0.5 PM  08902 KJ MOSiR Sopot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Olga Zabulewicz         1.0 PM  08903 KJ MOSiR Sopot 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 12 GRYGIER                                                                      -33         111.0        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Zuzanna Grygier         1.0 WP  05026 KJ UKB Szamotuły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bastian Królak        1.0 LD  05676 J  UKS 179 Łódź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weł Sroczyński        0.5 LD  09530 J  UKS 179 Łódź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dosław Kozłowski      1.5 PD  07563 J  Hetman Białystok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  2 WASIAK                                                                       -27         109.0        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Hanna Zdanowicz         1.0 LD  08582 KJ UKS 179 Łódź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rtur Wasiak            4.0 LD  05859 J  UKS 179 Łódź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zegorz Merynda        1.0 MP  08785 J  CKiS Skawina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ichał Stefanów         2.5 MP  02801 J  Piast Gliwice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 13 EINE GROSE                                                                   -41         107.0        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ert Niedziałkowski   1.0 MA  10928 J 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ciej Giemza           0.0 MA  10307 J 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ndra Żabierek         1.5 MA  07043 KJ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masz Brede            0.0 MA  09912 J 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 16 BUJAR                                                                        -49         104.0       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nna Urbańczyk          1.0 SL  03568 KJ BUKS MDK MOSM Bytom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lanka Pipiak           0.5 SL  03429 KJ BUKS MDK MOSM Bytom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Łukasz Bujar            1.5 SL  03079 J  MKB PIK Katowice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anisław Wierzchowski  1.0 SL  03585 J  MKB PIK Katowice             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 14 CIERERE                                                                      -60         102.0       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gata Pillich           0.0 MA  11559 KJ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oanna Skonieczna       0.0 MA  06928 KJ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leksandra Hajduk       0.0 MA  11560 KJ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ika Budna            0.5 LD  07074 KJ UKS 179 Łódź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 15 SZTYBER                                                                      -66          99.0        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nna Sztyber            0.5 MA  08619 KJ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gnieszka Suliga        0.5 MA  07846 KJ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Kamila Kluczyńska       0.0 MA  07805 KJ UNTS Warszawa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gdalena Zakrzewska    1.0 MA  08620 KJ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 11 KOŁECKA                                                                     -105          87.0        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atalia Nowak           0.0 WP  07763 KJ UKB Szamotuły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aria Kołacka           0.0 WP  07765 KJ UKB Szamotuły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arosław Kasprzyk       0.0 DS  11543 J  AZS Politechnika Wrocław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Krzysztof Kołodziejczyk 0.0 DS  11545 J  AZS Politechnika Wrocław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a WK =  87.5</w:t>
      </w:r>
    </w:p>
    <w:sectPr>
      <w:type w:val="nextPage"/>
      <w:pgSz w:orient="landscape" w:w="16838" w:h="11906"/>
      <w:pgMar w:left="851" w:right="851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9:32:00Z</dcterms:created>
  <dc:creator>Lincoln</dc:creator>
  <dc:description/>
  <cp:keywords/>
  <dc:language>en-US</dc:language>
  <cp:lastModifiedBy>Lincoln</cp:lastModifiedBy>
  <cp:lastPrinted>2005-10-16T12:14:00Z</cp:lastPrinted>
  <dcterms:modified xsi:type="dcterms:W3CDTF">2005-10-16T10:27:00Z</dcterms:modified>
  <cp:revision>5</cp:revision>
  <dc:subject/>
  <dc:title>Mistrzostwa Polski Juniorów 19-20</dc:title>
</cp:coreProperties>
</file>