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trzostwa Polski Juniorów 21-25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urniej Teamó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VP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MIEJSCE                                             impy   +/-   RAZEM  PKL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107 ZDEGUSTOWANI                                 +116         149.0   75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rzysztof Kotorowicz 12.0 MA  0411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kub Kotorowicz     12.0 LB  04110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cek Kalita         12.0 MA  06658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Nawrocki        7.0 MA  06815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108 AGH/UG/UW                                     +99         144.0   51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ta Machalińska     2.5 PM  04812 KJ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Mądry          12.0 MP  0737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n Mazurkiewicz      4.0 MA  08929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Włodzimierz Karłowicz 4.0 MA  07802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111 KARA MAKSYMALNA                               +75         141.0   27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kub Kasprzak        4.0 WP  04603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chał Nowosadzki     7.0 WP  04662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zemysław Piotrowski 7.0 PM  04683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Wiankowski      4.0 PM  04740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105 MAJONEZ                                       +56  -2.5   130.5   13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rzysztof Buras      12.0 SL  0729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Łukasz Brede          7.0 MP  04109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ta Maj             4.0 LD  05701 KJ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ek Popielarczyk    4.0 LD  0577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109 Z BOCZKI                                      +11         123.0    9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Wojciech Michałek     4.0 SL  03355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rosław Ostrowski    2.5 SL  0340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masz Lasota         2.5 WP  04807 J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Wojciech Majchrowski  2.5 WP  04813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104 BUBU PEOPLE                                    -7         119.0  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chał Robak          2.5 DS  01597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azimierz Dulas       1.5 DS  01290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ominik Sobański      1.0 DS  08145 J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yszard Ryszka        0.5 DS  07145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Wojciech Gaweł        4.0 DS  08203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110 PARAM PARAM                                   -10         117.0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licja Woźniak        2.5 LD  05874 KJ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gata Michalak        1.5 LD  05716 KJ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zegorz Samujłło     1.0 LD  05803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ciej Turant         1.5 LD  05852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106 ABEREBE                                        +6  -2.5   115.5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chał Górski         4.0 PM  04783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ciej Stasiński      2.5 PM  04704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zemysław Mika       1.0 SL  0986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ariusz Ignatiuk      1.5 SL  03200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101 OLSZTYN                                       -29         109.0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ip Bieńkowski      1.5 WM  04195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n Gorczyca          0.5 WM  10574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masz Reczuga        1.0 WM  04428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weł Turlejski       1.0 WM  04489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103 UNTS                                          -97          91.0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rzysztof Czaiński    1.0 MA  0656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Łukasz Gębalski       1.0 MA  06606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am Małek            0.5 MA  06778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weł Ościak          1.0 MA  06840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112 RAZ DWA TRZY                                  -92          91.0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ta Zacharska       0.5 WP  04852 KJ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na Koterska         0.0 WP  10378 KJ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awid Murgała         0.5 WP  10280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rtosz Nowak         0.0 WP  09109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102 RELAX M4                                     -128          79.0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gdalena Rączaszek   0.0 SL  11359 KJ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ciej Tuchorski      1.0 SL  03558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teusz Karcz         0.0 DS  11542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ek Brodowicz       0.0 DS  11539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a WK = 160.5</w:t>
      </w:r>
    </w:p>
    <w:sectPr>
      <w:type w:val="nextPage"/>
      <w:pgSz w:w="11906" w:h="16838"/>
      <w:pgMar w:left="1418" w:right="125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32:00Z</dcterms:created>
  <dc:creator>Lincoln</dc:creator>
  <dc:description/>
  <cp:keywords/>
  <dc:language>en-US</dc:language>
  <cp:lastModifiedBy>Lincoln</cp:lastModifiedBy>
  <cp:lastPrinted>2005-10-16T11:56:00Z</cp:lastPrinted>
  <dcterms:modified xsi:type="dcterms:W3CDTF">2005-10-16T09:57:00Z</dcterms:modified>
  <cp:revision>7</cp:revision>
  <dc:subject/>
  <dc:title>Mistrzostwa Polski Juniorów 19-20</dc:title>
</cp:coreProperties>
</file>