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trzostwa Polski Juniorów 19-20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niej Par Mikstowych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października 20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-CE NR                                                                         +/-    %   PKL PDF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16 Agata Choniawko        1.5 LB  01951 KJ Gorzowskie SBS                       62.89  55  1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iotr Mierzejewski     2.5 SL  03359 J  Uniwersytet Jagieloński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12 Magdalena Zakrzewska   1.0 MA  08620 KJ AZS Uniwersytet Warszawski           58.33  41  1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aciej Sikora          4.0 MA  06925 J  AZS Uniwersytet Warszawski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21 Marta Kondraciuk       0.5 PM  08902 KJ MOSiR Sopot                    -0.42 55.49  27 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Bartosz Hałaczkiewicz  0.5 OP  07157 J  WZBS Opole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1 Katarzyna Pakszys      1.0 PM  08907 KJ MDK Słupsk                           55.36  13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Kamil Matusiak         2.5 DS  04819 J  AZS Politechnika Wrocław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 4 Blanka Pipiak          0.5 SL  03429 KJ BUKS MDK MOSM Bytom                  54.79   9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drian Bakalarz        2.5 SL  07271 J  Dworan Oświęcim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  7 Anna Urbańczyk         1.0 SL  03568 KJ BUKS MDK MOSM Bytom                  53.46   5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iotr Jassem           2.5 WP  05070 J  Orła Białego Poznań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   8 Ewa Grabowska          4.0 MA  06613 KJ Spójnia Warszawa                     53.05   1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Jan Sikora            12.0 MA  06924 J  AZS Uniwersytet Warszawski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  13 Aleksandra Hajduk      0.0 MA  11560 KJ AZS Uniwersytet Warszawski           52.63    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arcel Kołodziejczyk   1.0 MA  08885 J  AZS Uniwersytet Warszawski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   6 Kamila Kluczyńska      0.0 MA  07805 KJ UNTS Warszawa                        52.03    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Wojciech Zajkowski     1.5 MA  07022 J  AZS Uniwersytet Warszawski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  17 Zuzanna Grygier        1.0 WP  05026 KJ UKB Szamotuły                        52.00    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ilip Domagalski       1.5 WP  04954 J  UKB Szamotuły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  22 Sandra Żabierek        1.5 MA  07043 KJ AZS Uniwersytet Warszawski           51.42    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ndrzej Bernatowicz    1.5 MA  08396 J  AZS Uniwersytet Warszawski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  15 Olga Zabulewicz        1.0 PM  08903 KJ MOSiR Sopot                          50.78    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iotr Franiewski       1.5 PM  04778 J  Politechnika Gdańska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  10 Hanna Zdanowicz        1.0 LD  08582 KJ UKS 179 Łódź                         49.35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rtur Wasiak           4.0 LD  05859 J  UKS 179 Łódź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   5 Katarzyna Górniak      1.0 PM  10234 KJ MDK Słupsk                           49.29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ateusz Gackowski      1.0 PM  09666 J  MDK Słupsk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  19 Agnieszka Suliga       0.5 MA  07846 KJ AZS Uniwersytet Warszawski           48.10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eksander Lewandowski 1.5 MA  07816 J  AZS Uniwersytet Warszawski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   2 Natalia Nowak          0.0 WP  07763 KJ UKB Szamotuły                        45.45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artosz Nijakowski     1.0 WP  05275 J  Klub Nauczyciela Ostrów Wlkp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  11 Anna Sztyber           0.5 MA  08619 KJ AZS Uniwersytet Warszawski           44.10      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obert Dyczkowski      2.5 MA  06581 J  AZS Uniwersytet Warszawski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   9 Daria Kołacka          0.0 WP  07765 KJ UKB Szamotuły                        44.07      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Bartosz Onisk          1.5 WP  05293 J  UKB Szamotuły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  14 Edyta Jurkiewicz       2.5 MA  06649 KJ AZS Uniwersytet Warszawski           43.75      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iotr Butryn           2.5 MA  07782 J  AZS Uniwersytet Warszawski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   3 Joanna Skonieczna      0.0 MA  06928 KJ AZS Uniwersytet Warszawski           43.36      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aweł Tomczuk          1.5 MA  07857 J  AZS Uniwersytet Warszawski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1  20 Monika Budna           0.5 LD  07074 KJ UKS 179 Łódź                         42.56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ichał Wosik           1.0 LD  08893 J  UKS 179 Łódź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2  18 Agata Pillich          0.0 MA  11559 KJ AZS Uniwersytet Warszawski           37.33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aciej Giemza          0.0 MA  10307 J  AZS Uniwersytet Warszawski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Suma WK =  69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9:30:00Z</dcterms:created>
  <dc:creator>Lincoln</dc:creator>
  <dc:description/>
  <cp:keywords/>
  <dc:language>en-US</dc:language>
  <cp:lastModifiedBy>Lincoln</cp:lastModifiedBy>
  <cp:lastPrinted>2005-10-15T21:30:00Z</cp:lastPrinted>
  <dcterms:modified xsi:type="dcterms:W3CDTF">2005-10-15T19:31:00Z</dcterms:modified>
  <cp:revision>3</cp:revision>
  <dc:subject/>
  <dc:title>Mistrzostwa Polski Juniorów 19-20</dc:title>
</cp:coreProperties>
</file>