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zostwa Polski Juniorów 19-2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ej Dziewczą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października 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-CE NR                                                                    +/-    %   PKL PDF   NAGRO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 Ewa Grabowska        4.0 MA  06613 KJ Spójnia Warszawa            +2.04 74.43   4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dyta Jurkiewicz     2.5 MA  06649 KJ AZS Uniwersytet Warszawski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 Katarzyna Górniak    1.0 PM  10234 KJ MDK Słupsk                        57.29   3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Katarzyna Pakszys    1.0 PM  08907 KJ MDK Słupsk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1 Kamila Kluczyńska    0.0 MA  07805 KJ UNTS Warszawa                     55.73   2  1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gnieszka Suliga     0.5 MA  07846 KJ AZS Uniwersytet Warszaws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8 Blanka Pipiak        0.5 SL  03429 KJ BUKS MDK MOSM Bytom               54.17   1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nna Urbańczyk       1.0 SL  03568 KJ BUKS MDK MOSM Bytom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5 Hanna Zdanowicz      1.0 LD  08582 KJ UKS 179 Łódź                      53.12    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ndra Żabierek      1.5 MA  07043 KJ AZS Uniwersytet Warszaws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9 Joanna Skonieczna    0.0 MA  06928 KJ AZS Uniwersytet Warszawski        49.48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gata Pillich        0.0 MA  11559 KJ AZS Uniwersytet Warszaws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7 Zuzanna Grygier      1.0 WP  05026 KJ UKB Szamotuły                     47.92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ata Choniawko      1.5 LB  01951 KJ Gorzowskie SBS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10 Magdalena Zakrzewska 1.0 MA  08620 KJ AZS Uniwersytet Warszawski        44.79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na Sztyber         0.5 MA  08619 KJ AZS Uniwersytet Warszaws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2 Aleksandra Hajduk    0.0 MA  11560 KJ AZS Uniwersytet Warszawski        43.75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ika Budna         0.5 LD  07074 KJ UKS 179 Łódź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6 Marta Kondraciuk     0.5 PM  08902 KJ MOSiR Sopot                       42.71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lga Zabulewicz      1.0 PM  08903 KJ MOSiR Sopot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 4 Daria Kołacka        0.0 WP  07765 KJ UKB Szamotuły                     28.65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atalia Nowak        0.0 WP  07763 KJ UKB Szamotuły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uma WK =  19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29:00Z</dcterms:created>
  <dc:creator>Lincoln</dc:creator>
  <dc:description/>
  <cp:keywords/>
  <dc:language>en-US</dc:language>
  <cp:lastModifiedBy>Lincoln</cp:lastModifiedBy>
  <cp:lastPrinted>2005-10-15T21:30:00Z</cp:lastPrinted>
  <dcterms:modified xsi:type="dcterms:W3CDTF">2005-10-15T19:30:00Z</dcterms:modified>
  <cp:revision>2</cp:revision>
  <dc:subject/>
  <dc:title>Mistrzostwa Polski Juniorów 19-20</dc:title>
</cp:coreProperties>
</file>