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trzostwa Polski Juniorów 19-20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4 października 2005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urniej Par Ope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M-CE NR                                                                         %SES1  %SES2  %SES3  %SES4  %SES5     %   PKL PDF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20 Marcel Kołodziejczyk    1.0 MA  08885 J  AZS Uniwersytet Warszawski     42.19  71.05  61.17  68.22  64.17   61.36  75  1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Wosik            1.0 LD  08893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39 Tomasz Krym             1.0 LD  07093 J  UKS 179 Łódź                   67.00  59.07  58.89  49.12  69.17   60.65  51  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Sobkiewicz       1.0 LD  09229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13 Piotr Jassem            2.5 WP  05070 J  Orła Białego Poznań            75.49  52.33  65.05  43.45  59.08   59.08  27  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wid Orlenko           1.0 WP  05294 J  UKB Szamotuły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15 Maciej Sikora           4.0 MA  06925 J  AZS Uniwersytet Warszawski     53.65  52.46  46.90  73.38  64.50   58.18  13   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Butryn            2.5 MA  07782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36 Michał Stefanów         2.5 MP  02801 J  Piast Gliwice                  64.50  53.74  63.65  44.18  64.58   58.13   9   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zegorz Merynda        1.0 MP  08785 J  CKiS Skawina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35 Aleksander Lewandowski  1.5 MA  07816 J  AZS Uniwersytet Warszawski     51.24  50.89  63.85  49.87  66.25   56.42   5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drzej Bernatowicz     1.5 MA  08396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21 Hanna Zdanowicz         1.0 LD  08582 KJ UKS 179 Łódź                   68.14  61.09  49.45  55.01  47.83   56.30   1 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rtur Wasiak            4.0 LD  05859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16 Wojciech Zajkowski      1.5 MA  07022 J  AZS Uniwersytet Warszawski     34.62  60.50  58.11  65.76  55.83   54.96     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weł Tomczuk           1.5 MA  07857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 24 Piotr Franiewski        1.5 PM  04778 J  Politechnika Gdańska           53.05  61.02  46.70  56.15  54.92   54.37     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mil Matusiak          2.5 DS  04819 J  AZS Politechnika Wrocław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37 Edyta Jurkiewicz        2.5 MA  06649 KJ AZS Uniwersytet Warszawski     61.58  48.30  50.87  62.26  44.17   53.43     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ert Dyczkowski       2.5 MA  06581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40 Mateusz Gackowski       1.0 PM  09666 J  MDK Słupsk                     62.04  65.91  29.34  55.07  54.17   53.30     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in Osmański         0.5 PM  08899 J 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 22 Filip Domagalski        1.5 WP  04954 J  UKB Szamotuły                  49.50  44.33  62.05  56.99  52.42   53.06     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rtosz Onisk           1.5 WP  05293 J 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 30 Ewa Grabowska           4.0 MA  06613 KJ Spójnia Warszawa               54.30  56.16  51.83  55.11  44.17   52.31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n Sikora             12.0 MA  06924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11 Jakub Naruszewicz       1.5 SL  07379 J  Dworan Oświęcim                61.39  58.29  47.73  40.90  51.58   51.98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rian Bakalarz         2.5 SL  07271 J  Dworan Oświęcim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 23 Bartosz Hałaczkiewicz   0.5 OP  07157 J  WZBS Opole                     62.03  53.38  43.57  33.35  61.58   50.78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Żydaczek         1.0 PM  08900 J 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28 Katarzyna Górniak       1.0 PM  10234 KJ MDK Słupsk                     43.33  50.27  60.10  58.58  38.75   50.21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tarzyna Pakszys       1.0 PM  08907 KJ MDK Słupsk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 14 Zuzanna Grygier         1.0 WP  05026 KJ UKB Szamotuły                  35.45  47.53  69.50  36.74  57.58   49.36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ek Stochmal          1.5 DS  08846 J  AZS Politechnika Wrocław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 33 Anna Urbańczyk          1.0 SL  03568 KJ BUKS MDK MOSM Bytom            51.90  41.36  43.85  61.64  42.92   48.33     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lanka Pipiak           0.5 SL  03429 KJ BUKS MDK MOSM Bytom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 18 Paweł Sroczyński        0.5 LD  09530 J  UKS 179 Łódź                   52.16  45.16  48.83  57.40  36.67   48.04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bastian Królak        1.0 LD  05676 J 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 38 Marta Kondraciuk        0.5 PM  08902 KJ MOSiR Sopot                    40.00  40.00  50.80  58.37  48.75   47.58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lga Zabulewicz         1.0 PM  08903 KJ MOSiR Sopot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 29 Agata Choniawko         1.5 LB  01951 KJ Gorzowskie SBS                 47.61  42.61  53.89  48.66  36.25   45.80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Mierzejewski      2.5 SL  03359 J  Uniwersytet Jagieloński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 17 Bartosz Nijakowski      1.0 WP  05275 J  Klub Nauczyciela Ostrów Wlkp.  40.32  52.50  49.36  52.78  31.67   45.32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rtosz Pompała         0.5 WP  05331 J  UKB Szamotuły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 12 Maciej Giemza           0.0 MA  10307 J  AZS Uniwersytet Warszawski     59.61  28.00  44.81  36.53  49.08   43.61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ert Niedziałkowski   1.0 MA  10928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 32 Sandra Żabierek         1.5 MA  07043 KJ AZS Uniwersytet Warszawski     30.23  45.85  42.19  49.03  48.33   43.13     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Brede            0.0 MA  09912 J  AZS Uniwersytet Warszawski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 25 Łukasz Bujar            1.5 SL  03079 J  MKB PIK Katowice               39.81  41.58  44.69  34.59  50.75   42.28     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anisław Wierzchowski  1.0 SL  03585 J  MKB PIK Katowice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 27 Aleksandra Hajduk       0.0 MA        J  AZS Uniwersytet Warszawski     43.22  39.94  17.64  51.75  57.50   42.01     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ika Budna            0.5 LD  07074 KJ UKS 179 Łódź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 19 Krzysztof Kołodziejczyk 0.0 DS  11545 J  AZS Politechnika Wrocław       45.14  38.45  61.06  19.75  30.83   39.05     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rosław Kasprzyk       0.0 DS  11543 J  AZS Politechnika Wrocław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 34 Natalia Nowak           0.0 WP  07763 KJ UKB Szamotuły                  27.52  54.76  36.11  41.36  35.00   38.95     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ria Kołacka           0.0 WP  07765 KJ UKB Szamotuły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a WK =  83.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1  13, P Jassem-D Orlenko            3.5 WP     75.49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2  20, M Kołodziejczyk-M Wosik       2.0 MA/LD  71.05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3  14, Z Grygier-M Stochmal          2.5 WP/DS  69.50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4  15, M Sikora-P Butryn             6.5 MA     73.38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5  39, T Krym-Ł Sobkiewicz           2.0 LD     69.17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32:00Z</dcterms:created>
  <dc:creator>Lincoln</dc:creator>
  <dc:description/>
  <cp:keywords/>
  <dc:language>en-US</dc:language>
  <cp:lastModifiedBy>Lincoln</cp:lastModifiedBy>
  <cp:lastPrinted>2005-10-15T21:31:00Z</cp:lastPrinted>
  <dcterms:modified xsi:type="dcterms:W3CDTF">2005-10-15T19:33:00Z</dcterms:modified>
  <cp:revision>3</cp:revision>
  <dc:subject/>
  <dc:title>Mistrzostwa Polski Juniorów 19-20</dc:title>
</cp:coreProperties>
</file>