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JAŚNIENIA SĘDZIEGO ZAWOD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E: brak alertu na 2t przyjęte jako naturalne </w:t>
        <w:br/>
        <w:t xml:space="preserve">SW: alert na 2t wyjaśnione jako drury. </w:t>
        <w:br/>
        <w:t xml:space="preserve">Zawodniczka W zeznała, że gdyby wiedziała że 2t jest z treflami to by powiedziała 2kier.. </w:t>
        <w:br/>
        <w:t xml:space="preserve">Uznałem, że powstała szkoda w wyniku błędnego tłumaczenia. </w:t>
        <w:br/>
        <w:t xml:space="preserve">Możliwe scenariusze przy poprawnym tłumaczeniu: </w:t>
        <w:br/>
        <w:t xml:space="preserve">1. 2kier - 3trefl - pas.... </w:t>
        <w:br/>
        <w:t xml:space="preserve">2. 2kier - 3trefl - 3kier - pas... </w:t>
        <w:br/>
        <w:t xml:space="preserve">3. 2kier - 3trefl - 3kier - pas </w:t>
        <w:br/>
        <w:t xml:space="preserve">        pas - 4trefl - pas... </w:t>
        <w:br/>
        <w:t xml:space="preserve">przypadek 1. i 3. są korzystne dla strony wykraczającej, a różnice w zapisie nie są duże więc wybrałem przypadek 2. </w:t>
        <w:br/>
        <w:t xml:space="preserve">W sytuacji niepewnej (zaprezentowana sekwencja nie była przedmiotem ustaleń pary NS a jedynie kwestią wiedzy ogólnobrydżowej) nie brałem pod uwagę możliwości zrozumienia przez zawodnika S odzywki 3trefl jako inwit z treflami i fitem.* </w:t>
        <w:br/>
        <w:br/>
        <w:t xml:space="preserve">*Nawet gdyby z jakiś powodów miałoby tak być, to 11 pc w 5332 z prawdopodobnie nie grającym królem kier i trzecim waletem trefl nie jest dokładem inwitu do siły 12-14. </w:t>
        <w:br/>
        <w:br/>
        <w:t>Ol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3:00Z</dcterms:created>
  <dc:creator>Luzak Tadeusz</dc:creator>
  <dc:description/>
  <cp:keywords/>
  <dc:language>en-US</dc:language>
  <cp:lastModifiedBy>Luzak Tadeusz</cp:lastModifiedBy>
  <dcterms:modified xsi:type="dcterms:W3CDTF">2013-03-19T14:04:00Z</dcterms:modified>
  <cp:revision>1</cp:revision>
  <dc:subject/>
  <dc:title>WYJAŚNIENIA SĘDZIEGO ZAWODÓW</dc:title>
</cp:coreProperties>
</file>