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Uchwała Komisji WGiD WZBS </w:t>
      </w:r>
    </w:p>
    <w:p>
      <w:pPr>
        <w:pStyle w:val="Normal"/>
        <w:jc w:val="center"/>
        <w:rPr/>
      </w:pPr>
      <w:r>
        <w:rPr/>
        <w:t xml:space="preserve">w sprawie odwołania od decyzji Sędziego </w:t>
      </w:r>
    </w:p>
    <w:p>
      <w:pPr>
        <w:pStyle w:val="Normal"/>
        <w:jc w:val="center"/>
        <w:rPr/>
      </w:pPr>
      <w:r>
        <w:rPr/>
        <w:t>w meczu IV ligi warszawskiej Domwaluty.pl – Zagraj.pl</w:t>
      </w:r>
    </w:p>
    <w:p>
      <w:pPr>
        <w:pStyle w:val="Normal"/>
        <w:jc w:val="center"/>
        <w:rPr/>
      </w:pPr>
      <w:r>
        <w:rPr/>
        <w:t>z dnia 17 marca 2013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Komisja WGiD WZBS w składzie: Tadeusz Luzak – przewodniczący, Urszula Górecka-Wideryńska, Jan Chodorowski, Michał Kalita po konsultacjach drogą elektroniczną na temat odwołania Kol. Anny Michniewicz, kapitana drużyny Zagraj.pl od decyzji Sędziego Aleksandra Krycha w rozdaniu nr 18 meczu Domwaluty.pl – Zagraj.pl postanawia zmienić decyzję Sędziego i orzeczony wynik rozjemczy 3 </w:t>
      </w:r>
      <w:r>
        <w:rPr>
          <w:color w:val="FF0000"/>
        </w:rPr>
        <w:t xml:space="preserve">♥ </w:t>
      </w:r>
      <w:r>
        <w:rPr/>
        <w:t>-1 zamienić na wynik rozjemczy -3/+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WGiD WZBS uznaje, że fakt błędnego tłumaczenia zawodników drużyny „Domwaluty.pl” miał wpływ na przebieg licytacji. Komisja z dużym uznaniem odnosi się do pracy Sędziego nad skonstruowaniem hipotetycznego ciągu zdarzeń. Niestety, wątpliwości co do dalszego przebiegu wydarzeń w licytacji nie dają pewności w orzeczeniu zapisowego rezultatu rozjemczego, jak i określeniu procentów w ewentualnym ważeniu wyniku rozjemczego. W związku z tym Komisja orzeka wynik rozjemczy -3/+3 jako w jej mniemaniu najbardziej sprawiedli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omisję WGiD WZBS</w:t>
      </w:r>
    </w:p>
    <w:p>
      <w:pPr>
        <w:pStyle w:val="Normal"/>
        <w:rPr/>
      </w:pPr>
      <w:r>
        <w:rPr/>
        <w:t>Tadeusz Luzak – Przewodnicz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szawa, dn. 20.03.2013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46:00Z</dcterms:created>
  <dc:creator>Luzak Tadeusz</dc:creator>
  <dc:description/>
  <cp:keywords/>
  <dc:language>en-US</dc:language>
  <cp:lastModifiedBy>Luzak Tadeusz</cp:lastModifiedBy>
  <dcterms:modified xsi:type="dcterms:W3CDTF">2013-03-20T16:17:00Z</dcterms:modified>
  <cp:revision>2</cp:revision>
  <dc:subject/>
  <dc:title>Uchwała Komisji WGiD WZBS </dc:title>
</cp:coreProperties>
</file>