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AZOWIECKI ZWIĄZEK</w:t>
      </w:r>
    </w:p>
    <w:p>
      <w:pPr>
        <w:pStyle w:val="Normal"/>
        <w:tabs>
          <w:tab w:val="clear" w:pos="708"/>
          <w:tab w:val="center" w:pos="666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BRYDŻA SPORTOWEGO</w:t>
      </w:r>
    </w:p>
    <w:p>
      <w:pPr>
        <w:pStyle w:val="Normal"/>
        <w:tabs>
          <w:tab w:val="clear" w:pos="708"/>
          <w:tab w:val="center" w:pos="666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ul. Poznańska 38 lok. 16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8"/>
          <w:u w:val="single"/>
        </w:rPr>
        <w:t>00-689 WARSZAW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52"/>
          <w:sz w:val="28"/>
          <w:u w:val="single"/>
        </w:rPr>
        <w:t>WNIOSEK</w:t>
      </w:r>
      <w:r>
        <w:rPr>
          <w:rFonts w:cs="Arial" w:ascii="Arial" w:hAnsi="Arial"/>
          <w:sz w:val="28"/>
        </w:rPr>
        <w:t xml:space="preserve"> o zarejestrowanie w Mazowieckim Związku Brydża Sportowego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sezon ___________/__________ klubowej sekcji brydża sportoweg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>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</w:rPr>
        <w:t>Prosimy o zarejestrowanie w Mazowieckim Związku Brydża Sportowego na sezon __________/___________ pod powyższą nazwą naszej Sekcji Klubowej, która należała-nie należała* do MZBS w poprzednim sezon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ównocześnie zobowiązujemy się do przestrzegania obowiązujących przepisów, Statutu, regulaminów i uchwał MZBS i PZB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pacing w:val="52"/>
          <w:sz w:val="28"/>
          <w:u w:val="single"/>
        </w:rPr>
        <w:t>PODAJEM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sz aktualny adres korespondencyjny _____________________________</w:t>
      </w:r>
    </w:p>
    <w:p>
      <w:pPr>
        <w:pStyle w:val="TextBodyIndent"/>
        <w:spacing w:lineRule="auto" w:line="48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sz aktualny adres mailowy 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stę (na odwrocie) członków Sekcji, o których zarejestrowanie występujemy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8"/>
        </w:rPr>
        <w:t xml:space="preserve">(Prosimy o dokładne i rzetelne wypełnienie danych osobowych, z uwagi na prowadzenie kartoteki komputerowej zawodników. Prosimy o podanie przynajmniej imienia i nazwiska oraz ID Cezar jeśli zawodnik jest już członkiem PZBS. </w:t>
      </w:r>
      <w:r>
        <w:rPr>
          <w:rFonts w:cs="Arial" w:ascii="Arial" w:hAnsi="Arial"/>
          <w:b/>
          <w:i/>
          <w:color w:val="FF0000"/>
          <w:sz w:val="28"/>
        </w:rPr>
        <w:t>W przypadku kapitana, nowych osób i ew. zmian prosimy o podanie wszystkich danych</w:t>
      </w:r>
      <w:r>
        <w:rPr>
          <w:rFonts w:cs="Arial" w:ascii="Arial" w:hAnsi="Arial"/>
          <w:i/>
          <w:sz w:val="28"/>
        </w:rPr>
        <w:t>.)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-niepotrzebne skreślić</w:t>
      </w:r>
    </w:p>
    <w:p>
      <w:pPr>
        <w:pStyle w:val="Normal"/>
        <w:pBdr>
          <w:top w:val="single" w:sz="12" w:space="1" w:color="000000"/>
        </w:pBd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rejestrowano na sezon ___________/___________ dn. _____________</w:t>
      </w:r>
    </w:p>
    <w:p>
      <w:pPr>
        <w:sectPr>
          <w:type w:val="nextPage"/>
          <w:pgSz w:w="11906" w:h="16838"/>
          <w:pgMar w:left="993" w:right="991" w:gutter="0" w:header="0" w:top="141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  <w:t>Wystawiono notę obciążeniową nr _______________ dn. _____________</w:t>
      </w:r>
    </w:p>
    <w:tbl>
      <w:tblPr>
        <w:tblW w:w="152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119"/>
        <w:gridCol w:w="1701"/>
        <w:gridCol w:w="1531"/>
        <w:gridCol w:w="5103"/>
        <w:gridCol w:w="1871"/>
        <w:gridCol w:w="1247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Lp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ata urodzenia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-mai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kładny adres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elefon</w:t>
              <w:br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ot. kapitan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D Cezar</w:t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410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663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59:00Z</dcterms:created>
  <dc:creator>WZBS</dc:creator>
  <dc:description/>
  <cp:keywords/>
  <dc:language>en-US</dc:language>
  <cp:lastModifiedBy>Lula, Radosław (GfK Polonia)</cp:lastModifiedBy>
  <cp:lastPrinted>2001-12-28T13:43:00Z</cp:lastPrinted>
  <dcterms:modified xsi:type="dcterms:W3CDTF">2013-09-13T07:38:00Z</dcterms:modified>
  <cp:revision>6</cp:revision>
  <dc:subject/>
  <dc:title> </dc:title>
</cp:coreProperties>
</file>